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и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Медведовского                    сельского поселения Тимашевского района за 2021 год.</w:t>
      </w:r>
    </w:p>
    <w:p>
      <w:pPr>
        <w:pStyle w:val="Style24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машевск                                                                               29 апреля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 целом работа проверенными главными администраторами средств МБ в 2021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департамента по финансам, бюджету и контролю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данным Отдела № 45 Управления Федерального казначейства по Краснодарскому краю и отражают операции главных администраторов средств МБ и результаты финансовой деятельности за 2021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годовой бюджетной отчетности проверенных главных администраторов средств МБ в целом соблюдены контрольные соотношения  между показателями различных форм годовой бюджетной отчетности, установленные Письмом казначейства и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 то же время внешней проверкой годовой бюджетной отчетности проверенных главных администраторов средств МБ установлены отдельные нарушения и замечания: </w:t>
      </w:r>
    </w:p>
    <w:p>
      <w:pPr>
        <w:pStyle w:val="Normal"/>
        <w:suppressAutoHyphens w:val="true"/>
        <w:autoSpaceDE w:val="false"/>
        <w:spacing w:before="20" w:after="0"/>
        <w:ind w:firstLine="567"/>
        <w:jc w:val="both"/>
        <w:rPr>
          <w:color w:val="000000"/>
        </w:rPr>
      </w:pPr>
      <w:r>
        <w:rPr>
          <w:sz w:val="28"/>
          <w:szCs w:val="28"/>
        </w:rPr>
        <w:t>2.1.1 В нарушение части 1 статьи 9, части 1 статьи 13 Федерального закона</w:t>
      </w:r>
      <w:r>
        <w:rPr>
          <w:color w:val="000000"/>
          <w:sz w:val="28"/>
          <w:szCs w:val="28"/>
        </w:rPr>
        <w:t xml:space="preserve"> № 402-ФЗ, абзаца седьмого пункта 28 Инструкции № 157н, </w:t>
        <w:br/>
        <w:t xml:space="preserve">абзацев четырнадцатого-шестнадцатого пункта 38 Инструкции № 162н не отражено в 2021 году в бюджетном учете и бюджетной отчетности администрации муниципального образования Тимашевский район за 2021 год изменения кадастровой стоимости 11 (одиннадцати) земельных участков, находящихся в составе </w:t>
      </w:r>
      <w:r>
        <w:rPr>
          <w:sz w:val="28"/>
          <w:szCs w:val="28"/>
        </w:rPr>
        <w:t xml:space="preserve">муниципальной казны, в общей сумме 1111,3 тыс. руб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2. В нарушение положения о порядке управления и распоряжения имуществом, находящимся в муниципальной собственности администрации Медведовского сельского поселения Тимашевский район, утвержденного решением Совета Медведовского сельского поселения Тимашевский район от 28.01.2019 № 232 установлены факты недостоверных сведениях, отраженных в разделе I реестра муниципального имущества земельных участков с неактуальными сведениями о кадастровой стоимости на общую сумму 3214,7 тыс. руб.  (10 факт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ыявленные контрольным мероприятием нарушения единой методологии бюджетного учета и бюджетной отчетности, существенно повлияли на достоверность информации о нефинансовых активах (нефинансовые активы имущества казны) в консолидированной бюджетной отчетности главного администратора за 2021 год (искажение соответствующих показателей составило 1111,3 тыс. руб.)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в действиях должностных лиц, усматриваются признаки состава административного правонарушения, предусмотренного частью 3 статьи 15.15.6 КоАП РФ, выразившегося в значительном искажении </w:t>
      </w:r>
      <w:r>
        <w:rPr>
          <w:color w:val="22272F"/>
          <w:sz w:val="28"/>
          <w:szCs w:val="28"/>
          <w:shd w:fill="FFFFFF" w:val="clear"/>
        </w:rPr>
        <w:t>показателей бюджетной или бухгалтерской (финансовой) отчетност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3 В нарушение ст. 13 Федерального закона № 402-ФЗ, п. 17 Инструкции № 191н,  п. 197 Инструкции № 157н, п. 24 Приказа Минфина России от 31.12.2016 № 258н "Об утверждении федерального стандарта бухгалтерского учета для организаций государственного сектора "Аренда" (далее СГС – Аренда), п. 16, раздел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каза Минфина России от 29.06.2018 № 145н «Об утверждении федерального стандарта бухгалтерского учета для организаций государственного сектора "Долгосрочные договоры" (далее - СГС "Долгосрочные договоры") </w:t>
      </w:r>
      <w:r>
        <w:rPr>
          <w:iCs/>
          <w:sz w:val="28"/>
          <w:szCs w:val="28"/>
        </w:rPr>
        <w:t>МУ «ФРУ» поселения недостоверно обеспечила отражение в бюджетном учете</w:t>
      </w:r>
      <w:r>
        <w:rPr>
          <w:sz w:val="28"/>
          <w:szCs w:val="28"/>
        </w:rPr>
        <w:t xml:space="preserve"> и бюджетной отчетности по состоянию на 01.01.2022 информации об объеме ожидаемых доходов поселения от предоставления в возмездное пользование имущества по договору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3.1. Так, в ходе проверки установлено, что администрацией Медведовского сельского поселения заключен  договор аренды имущества от 12.07.2011 № 14 с ОАО «АТЭК»,  сроком  на 15 лет с годовой суммой арендной платы в сумме 500000,00 рублей</w:t>
      </w:r>
      <w:r>
        <w:rPr>
          <w:sz w:val="28"/>
          <w:szCs w:val="28"/>
        </w:rPr>
        <w:t>, ежемесячный платеж составляет – 41666,7 руб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требованиями абзаца третьего пункта 24 СГС «Аренда»,</w:t>
      </w:r>
      <w:r>
        <w:rPr>
          <w:sz w:val="28"/>
          <w:szCs w:val="28"/>
        </w:rPr>
        <w:t xml:space="preserve"> пункта 16 СГС «Долгосрочные договоры» предстоящие доходы от предоставления права пользования активом признаются в сумме арендных платежей за весь срок пользования объектом учета аренды</w:t>
      </w:r>
      <w:r>
        <w:rPr>
          <w:color w:val="000000"/>
          <w:sz w:val="28"/>
          <w:szCs w:val="28"/>
        </w:rPr>
        <w:t>, то есть на 15 лет. Другими словами, общая сумма ожидаемых доходов операционной аренды,  отраженная в учете по  Договору аренды № 14 должна была составить расчетно 2263013,7  рублей</w:t>
      </w:r>
      <w:r>
        <w:rPr>
          <w:i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есоблюдение администрацией поселения требований единой методологии бюджетного учета и бюджетной отчетности привело к занижению объема дебиторской задолженности по состоянию на 01.01.2022 по арендным обязательствам пользователей (арендаторов), отраженной по счету аналитического учета счета 0 205 21 000 «Расчеты по доходам от операционной аренды», в общей сумме 292152,96 руб.</w:t>
      </w:r>
    </w:p>
    <w:p>
      <w:pPr>
        <w:pStyle w:val="Normal"/>
        <w:suppressAutoHyphens w:val="true"/>
        <w:autoSpaceDE w:val="false"/>
        <w:spacing w:before="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ные нарушения повлекли за собой искажение показателей, выраженных в денежном выражении, которое привело к искажению информации об активах и финансовом результате в Балансе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 0503130) по состоянию на 01.01.2022 –искажены показатели в графах 6 и 8 по коду строки 250 «Дебиторская задолженность по доходам» – на 292152,96 рублей (0,2 %); строки 570 «Финансовый результат экономического субъекта» – на 292152,93 рубля (0,1 %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 Таким образом, в действиях должностных лиц администрации поселения, усматриваются признаки состава административного правонарушения, предусмотренного частью 2 статьи 15.15.6 КоАП РФ, выразившегося в искажении показателей бюджетной отчетности, выраженных в денежном измерении, которое привело к искажению информации об активах и финансовом результате </w:t>
      </w:r>
      <w:r>
        <w:rPr>
          <w:color w:val="22272F"/>
          <w:sz w:val="28"/>
          <w:szCs w:val="28"/>
          <w:shd w:fill="FFFFFF" w:val="clear"/>
        </w:rPr>
        <w:t>не более чем на 1 % и на сумму, превышающую сто тысяч рублей, но не превышающую одного миллиона рубле</w:t>
      </w:r>
      <w:r>
        <w:rPr>
          <w:sz w:val="28"/>
          <w:szCs w:val="28"/>
        </w:rPr>
        <w:t>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того в нарушение п. 167 Инструкции № 191н в разделе 2 «</w:t>
      </w:r>
      <w:r>
        <w:rPr>
          <w:bCs/>
          <w:sz w:val="28"/>
          <w:szCs w:val="28"/>
        </w:rPr>
        <w:t xml:space="preserve">Сведения о просроченной задолженности» </w:t>
      </w:r>
      <w:r>
        <w:rPr>
          <w:sz w:val="28"/>
          <w:szCs w:val="28"/>
        </w:rPr>
        <w:t>ф. 0503169 не отражена соответствующая аналитическая информация о просроченной дебиторской задолженности образовавшаяся на 01.01.2022  по расчетам с О</w:t>
      </w:r>
      <w:r>
        <w:rPr>
          <w:color w:val="000000"/>
          <w:sz w:val="28"/>
          <w:szCs w:val="28"/>
        </w:rPr>
        <w:t xml:space="preserve">АО «АТЭК» в сумме 630985,11 руб. и </w:t>
      </w:r>
      <w:r>
        <w:rPr>
          <w:sz w:val="28"/>
          <w:szCs w:val="28"/>
        </w:rPr>
        <w:t xml:space="preserve">в текстовой части раздела 4 "Анализ показателей бухгалтерской отчетности субъекта бюджетной отчетности" Пояснительной записки </w:t>
      </w:r>
      <w:hyperlink r:id="rId2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 xml:space="preserve"> не раскрыты причины образования просроченной дебиторской, кредиторской задолж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Таким образом, в действиях должностных лиц администрации поселения, усматриваются признаки состава административного правонарушения, предусмотренного частью 4 статьи 15.15.6 КоАП РФ, выразившегося в искажении показателей бюджетной отчетности, выраженных в денежном измерении, которое привело к искажению информации об обязательствах  </w:t>
      </w:r>
      <w:r>
        <w:rPr>
          <w:sz w:val="28"/>
          <w:szCs w:val="28"/>
        </w:rPr>
        <w:t>более чем на 10 процент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ложения по результатам проверк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целях </w:t>
      </w:r>
      <w:r>
        <w:rPr>
          <w:sz w:val="28"/>
        </w:rPr>
        <w:t xml:space="preserve">соблюдения бюджетного законодательства и </w:t>
      </w:r>
      <w:r>
        <w:rPr>
          <w:sz w:val="28"/>
          <w:szCs w:val="28"/>
        </w:rPr>
        <w:t>нормативных правовых актов Российской Федерации,</w:t>
      </w:r>
      <w:r>
        <w:rPr>
          <w:sz w:val="28"/>
        </w:rPr>
        <w:t xml:space="preserve"> при составлении бюджетной отчетности главными администраторами средств бюджета Медведовского сельского поселения, обеспечить </w:t>
      </w:r>
      <w:r>
        <w:rPr>
          <w:sz w:val="28"/>
          <w:szCs w:val="28"/>
        </w:rPr>
        <w:t>усиление контроля за формированием бюджетной отчетности и не допущению фактов искажения бюджетн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есть замечания контрольно-счетной палаты, изложенные в настоящем акте, для недопущения аналогичных нарушений действующего бюджетного законодательства и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, при составлении годовой бюджетной отчетности. </w:t>
      </w:r>
      <w:r>
        <w:rPr>
          <w:color w:val="000000"/>
          <w:sz w:val="28"/>
          <w:szCs w:val="28"/>
        </w:rPr>
        <w:t>Обеспечить исправление в бюджетном учете ошибок прошлых лет в соответствии с требованиями единой методологии бюджетного учета и бюджетной отчетности с предоставлением субъектам консолидированной отчетности Сведений об изменении остатков валюты баланса (ф. 0503173), в которых отразить информацию об исправлении  субъектом учета ошибок прошлых лет с кодом причины изменения вступительного баланса «07» –исправление ошибок прошлых лет по результатам внешнего (внутреннего) государственного (муниципального) контроля. Привести в соответствие с требованиями единой методологии бюджетного учета и бюджетной отчетности организацию и ведение бюджетного учета земельных участков. У</w:t>
      </w:r>
      <w:r>
        <w:rPr>
          <w:sz w:val="28"/>
          <w:szCs w:val="28"/>
        </w:rPr>
        <w:t>силить контроль за соблюдением обязанности установленной п. 3 приказа Минэкономразвития России от 30.08.2011 № 424 «Об утверждении Порядка ведения органами местного самоуправления реестров муниципального имущества» в части обеспечения соблюдения правил ведения реестра и требований, предъявляемых к системе ведения реест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 учетом выявленных нарушений, привести в соответствие с требованиями действующего бюджетного законодательства и требований Инструкции № 191н, бюджетную отчетность главных администраторов бюджетных средств Медведовского сельского поселения Тимашевского района за 2021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и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инспектор КСП                                                                          Д.А. Иван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4118715221C9484AE24FCCF689BE1924020DCC3B83F58BBF136CCDB4F7005AA5C397DB2594DF0D772D1BDE579C8E81AD24DA0B35C0FEFZ3PB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1:00Z</dcterms:created>
  <dc:creator>КСП</dc:creator>
  <dc:description/>
  <cp:keywords/>
  <dc:language>en-US</dc:language>
  <cp:lastModifiedBy>Сочнева</cp:lastModifiedBy>
  <cp:lastPrinted>2020-04-27T12:08:00Z</cp:lastPrinted>
  <dcterms:modified xsi:type="dcterms:W3CDTF">2022-05-16T13:38:00Z</dcterms:modified>
  <cp:revision>23</cp:revision>
  <dc:subject/>
  <dc:title/>
</cp:coreProperties>
</file>